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НИКАМ ОТБОРА ИНВЕСТИЦИОННЫХ ПРОЕКТОВ ДЛЯ ВКЛЮЧЕНИЯ В ПЕРЕЧЕНЬ ПРИОРИТЕТНЫХ ИНВЕСТИЦИОННЫХ ПРОЕКТОВ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ОЛЕНСКОЙ ОБЛАСТИ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ОТБОРА</w:t>
      </w:r>
    </w:p>
    <w:p>
      <w:pPr>
        <w:pStyle w:val="TextBodyIndent"/>
        <w:spacing w:before="0" w:after="0"/>
        <w:ind w:left="1069"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Предметом отбора является отбор инвестиционных проектов для включения в перечень приоритетных инвестиционных проектов Смоленской области. 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НОРМАТИВНАЯ ПРАВОВАЯ БАЗА</w:t>
      </w:r>
    </w:p>
    <w:p>
      <w:pPr>
        <w:pStyle w:val="TextBodyIndent"/>
        <w:spacing w:before="0" w:after="0"/>
        <w:ind w:left="1069"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 xml:space="preserve">2.1. Федеральный закон от 25.02.1999 № 39-ФЗ «Об инвестиционной деятельности в Российской Федерации, осуществляемой в форме капитальных вложений»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2.2. Закон Смоленской области от 23.12.2002 № 95-з «О государственной поддержке инвестиционной деятельности на территории Смоленской области»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 Закон Смоленской области от 08.07.2015 № 90-з «О налоговых льготах, предоставляемых инвесторам, реализовавшим приоритетные инвестиционные проекты Смоленской области»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 Закон Смоленской области от 22.06.2006 № 70-з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5. Общероссийский классификатор видов экономической деятельности, утвержденный Приказом Федерального агентства по техническому регулированию и метрологии от 31.01.2014 № 14-ст.2.5. 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 Постановление Администрации Смоленской области от 08.11.2013 № 894                             «Об утверждении областной государственной программы «Экономическое развитие Смоленской области, включая создание благоприятного предпринимательского и инвестиционного климата» на 2014-2020 годы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Постановление Администрации Смоленской области от 03.08.2004 № 260 «О Комиссии по инвестиционной политике при Администрации Смоленской области».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8. Постановление Администрации Смоленской области от 14.07.2016 № 418                             «Об утверждении 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рядка проведения экономической экспертизы и отбора инвестиционных проектов для включения в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еречень приоритетных инвестиционных проектов Смоленской области»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9. Постановление Администрации Смоленской области от 19.01.2015 № 5 «О создании Департамента инвестиционного развития Смоленской области»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УЧАСТНИКИ ОТБОРА</w:t>
      </w:r>
    </w:p>
    <w:p>
      <w:pPr>
        <w:pStyle w:val="Normal"/>
        <w:ind w:left="1069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rPr>
          <w:szCs w:val="24"/>
        </w:rPr>
      </w:pPr>
      <w:r>
        <w:rPr>
          <w:szCs w:val="24"/>
        </w:rPr>
        <w:t>К участию в отборе допускаются инвесторы, соответствующие пункту 2.2 «Условия участия инвесторов в отборе» раздела 2 «Подготовка и подача инвестиционной заявки» Информационной карты.</w:t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ЗАТРАТЫ НА УЧАСТИЕ В ОТБОРЕ</w:t>
      </w:r>
    </w:p>
    <w:p>
      <w:pPr>
        <w:pStyle w:val="Normal"/>
        <w:ind w:left="1069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отбора несет все расходы, связанные с подготовкой и подачей инвестиционной заявки и документов, а организатор не отвечает и не имеет обязательств по этим расходам независимо от результатов отб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 ДОКУМЕНТАЦИЯ</w:t>
      </w:r>
    </w:p>
    <w:p>
      <w:pPr>
        <w:pStyle w:val="Normal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Документация включ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глашение к участию в отбо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струкцию участникам отб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онную карту с приложением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ормы сопроводительного пись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ормы инвестиционной заяв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ормы паспорта инвестор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ы согласия на обработку персональных данных (для индивидуальных предпринимателей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ы информации о предоставленных отсрочках (рассрочках), инвестиционных налоговых кредитах, заключенных соглашениях о реструктуризации долгов или об их отсутств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ы справки об уплаченных налогах, сборах и других обязательных платежах в бюджетную систему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 бизнес-плана инвестиционного про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предоставляется по запросу в электро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 ПЕРЕЧЕНЬ ДОКУМЕНТОВ, ПРЕДСТАВЛЯЕМ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АМИ ОТБОР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чень документов, представляемых участниками отбора, указан в пункте 2.3 раздела 2 «Подготовка и подача инвестиционной заявки» Информационной кар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тавление организатору отбора инвестиционной заявки с прилагаемыми документами означает, что участник отбора согласен с требованиями и условиями отб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ю ответственность за достоверность представленных на отбор документов и информации несет участник отбора.</w:t>
      </w:r>
    </w:p>
    <w:p>
      <w:pPr>
        <w:pStyle w:val="TextBody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ОФОРМЛЕНИЕ ДОКУМЕНТОВ, ПРЕДСТАВЛЯЕМЫХ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АМИ ОТБОРА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widowControl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Инвестиционная заявка и прилагаемые к ней документы подаются организатору отбора в одном экземпляре руководителем инвестора либо уполномоченным представителем инвестора на основании доверенности, оформленной в соответствии с федеральным законодательством.</w:t>
      </w:r>
    </w:p>
    <w:p>
      <w:pPr>
        <w:pStyle w:val="TextBody"/>
        <w:widowControl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Инвестиционную заявку организатор отбора регистрирует в журнале регистрации инвестиционных заявок, при этом ей присваивается порядковый номер. Прилагаемые к инвестиционной заявке документы принимаются по перечню, копия которого вручается участнику отбора с отметкой о дате прием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8. ПРАВО ОРГАНИЗАТОРА ОТБОРА ПРИНИМАТЬ ИЛИ ОТКЛОНЯТЬ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ЕСТИЦИОННЫЕ ЗАЯВКИ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lineRule="auto" w:line="240"/>
        <w:ind w:firstLine="709"/>
        <w:jc w:val="both"/>
        <w:rPr/>
      </w:pPr>
      <w:r>
        <w:rPr>
          <w:szCs w:val="24"/>
        </w:rPr>
        <w:t>Решение об отказе в допуске инвестиционного проекта к участию в отборе принимается в случаях, если инвестор:</w:t>
      </w:r>
    </w:p>
    <w:p>
      <w:pPr>
        <w:pStyle w:val="2"/>
        <w:rPr>
          <w:szCs w:val="24"/>
        </w:rPr>
      </w:pPr>
      <w:r>
        <w:rPr>
          <w:szCs w:val="24"/>
        </w:rPr>
        <w:t>- не соответствует условиям участия в отборе, указанным в пункте 2.2 раздела 2 «Подготовка и подача инвестиционной заявки» Информационной карты;</w:t>
      </w:r>
    </w:p>
    <w:p>
      <w:pPr>
        <w:pStyle w:val="2"/>
        <w:rPr/>
      </w:pPr>
      <w:r>
        <w:rPr>
          <w:szCs w:val="24"/>
        </w:rPr>
        <w:t xml:space="preserve">- не представил организатору отбора документы, указанные в пункте 2.3 раздела 2 «Подготовка и подача инвестиционной заявки» Информационной карты (за исключением документов, представляемых инвестором по собственной инициативе); </w:t>
      </w:r>
    </w:p>
    <w:p>
      <w:pPr>
        <w:pStyle w:val="2"/>
        <w:rPr>
          <w:szCs w:val="24"/>
        </w:rPr>
      </w:pPr>
      <w:r>
        <w:rPr>
          <w:szCs w:val="24"/>
        </w:rPr>
        <w:t>- сообщил о себе недостоверные сведения. Проверка достоверности сведений осуществляется путем их сопоставления со сведениями, полученными от компетентного органа или организации, выдавших документ (документы), а также полученными иными способами, разрешенными законодательством Российской Федерации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9. </w:t>
      </w:r>
      <w:r>
        <w:rPr>
          <w:b/>
          <w:caps/>
          <w:sz w:val="24"/>
          <w:szCs w:val="24"/>
        </w:rPr>
        <w:t xml:space="preserve"> изучение документов, представленных на отбор</w:t>
      </w:r>
    </w:p>
    <w:p>
      <w:pPr>
        <w:pStyle w:val="Normal"/>
        <w:ind w:firstLine="709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тор отбора в срок, не превышающий 4 рабочих дней со дня представления инвестором инвестиционной заявки и прилагаемых к ней документов, проверяет комплектность документов и по результатам проверки принимает решение и сообщает инвестору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trike/>
          <w:color w:val="000000"/>
          <w:sz w:val="24"/>
          <w:szCs w:val="24"/>
        </w:rPr>
      </w:pPr>
      <w:bookmarkStart w:id="0" w:name="P96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- либо о допуске к проведению экономической экспертизы инвестиционного проект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;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P97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- либо о необходимости представления в срок, не превышающий 3 рабочих дней с даты письменного уведомления инвестора организатором отбора, недостающих документов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либо об отказе в допуске инвестиционного проекта к участию в отборе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 об отказе в участии в отборе инвестиционных проектов доводится до участника отбора в письменном виде с обоснованием причин отказа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представления инвестором недостающих документов организатор отбора в срок не превышающий 4 рабочих дней со дня представления данных документов, принимает решение о допуске к проведению экономической экспертизы инвестиционного проекта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10. Отзыв инвестиционной заявки, представленной на отбор</w:t>
      </w:r>
    </w:p>
    <w:p>
      <w:pPr>
        <w:pStyle w:val="Normal"/>
        <w:ind w:firstLine="709"/>
        <w:jc w:val="center"/>
        <w:rPr>
          <w:b/>
          <w:b/>
          <w:caps/>
          <w:sz w:val="14"/>
          <w:szCs w:val="14"/>
        </w:rPr>
      </w:pPr>
      <w:r>
        <w:rPr>
          <w:b/>
          <w:caps/>
          <w:sz w:val="14"/>
          <w:szCs w:val="1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вестор имеет право отозвать поданную им инвестиционную заявку при условии письменного уведомления об этом организатора отбора. Отзыв инвестиционной заявки регистрируется организатором отбора в журнале регистрации инвестиционных заявок. Отозванная инвестиционная заявка с прилагающимися к ней документами возвращается инвестору по его требованию.</w:t>
      </w:r>
    </w:p>
    <w:p>
      <w:pPr>
        <w:pStyle w:val="Normal"/>
        <w:ind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11. Соблюдение конфиденциальности</w:t>
      </w:r>
    </w:p>
    <w:p>
      <w:pPr>
        <w:pStyle w:val="Normal"/>
        <w:ind w:firstLine="709"/>
        <w:jc w:val="both"/>
        <w:rPr>
          <w:b/>
          <w:b/>
          <w:caps/>
          <w:spacing w:val="-2"/>
          <w:sz w:val="10"/>
          <w:szCs w:val="10"/>
        </w:rPr>
      </w:pPr>
      <w:r>
        <w:rPr>
          <w:b/>
          <w:caps/>
          <w:spacing w:val="-2"/>
          <w:sz w:val="10"/>
          <w:szCs w:val="10"/>
        </w:rPr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нформация, содержащаяся в представленных участником отбора документах, является конфиденциальной и разглашению не подлежит. 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caps/>
          <w:sz w:val="24"/>
          <w:szCs w:val="24"/>
        </w:rPr>
        <w:t xml:space="preserve">12. Комиссия по инвестиционной политике при Администрации 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caps/>
          <w:sz w:val="24"/>
          <w:szCs w:val="24"/>
        </w:rPr>
        <w:t>Смоленской области</w:t>
      </w:r>
    </w:p>
    <w:p>
      <w:pPr>
        <w:pStyle w:val="Normal"/>
        <w:ind w:firstLine="709"/>
        <w:jc w:val="both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редложений Администрации Смоленской области о включении инвестиционных проектов в перечень приоритетных инвестиционных проектов Смоленской области созывается Комиссия по инвестиционной политике при Администрации Смоленской области (далее по тексту - Комиссия), состав которой утвержден распоряжением Администрации Смоленской области.</w:t>
      </w:r>
    </w:p>
    <w:p>
      <w:pPr>
        <w:pStyle w:val="Normal1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Комиссия вправе потребовать от участников отбора разъяснения положений инвестиционных заявок и прилагаемых к ним документов.</w:t>
      </w:r>
    </w:p>
    <w:p>
      <w:pPr>
        <w:pStyle w:val="Normal1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Комиссия вправе привлекать в установленном порядке для участия в ее работе специалистов (экспертов) государственных, муниципальных и иных органов и организаций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13. Уведомление О ВКЛЮЧЕНИИ В ПЕРЕЧЕНЬ ПРИОРИТЕТНЫХ ИНВЕСТИЦИОННЫХ ПРОЕКТОВ</w:t>
      </w:r>
    </w:p>
    <w:p>
      <w:pPr>
        <w:pStyle w:val="Normal"/>
        <w:ind w:firstLine="709"/>
        <w:jc w:val="both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отбора в течение 5 рабочих дней со дня издания распоряжения Администрации Смоленской области о включении инвестиционного проекта в перечень приоритетных инвестиционных проектов Смоленской области письменно извещает </w:t>
      </w:r>
      <w:r>
        <w:rPr>
          <w:color w:val="000000"/>
          <w:sz w:val="24"/>
          <w:szCs w:val="24"/>
        </w:rPr>
        <w:t>инвестора о</w:t>
      </w:r>
      <w:r>
        <w:rPr>
          <w:sz w:val="24"/>
          <w:szCs w:val="24"/>
        </w:rPr>
        <w:t xml:space="preserve"> включении инвестиционного проекта в перечень приоритетных инвестиционных проектов Смоленской области с приложением к извещению выписки из перечня приоритетных инвестиционных проектов Смоленской области, заверенной организатором отбора, а также письменно уведомляет налоговые органы по месту постановки инвестора на налоговый учет о включении инвестиционного проекта в перечень приоритетных инвестиционных проектов Смоленской области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altName w:val="Arial Narrow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4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Arial Narrow" w:hAnsi="Courier New;Arial Narrow" w:cs="Courier New;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;Arial Narrow" w:hAnsi="Courier New;Arial Narrow" w:cs="Courier New;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Wingdings 3" w:hAnsi="Symbol;Wingdings 3" w:cs="Symbol;Wingdings 3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05:00Z</dcterms:created>
  <dc:creator>Михаил Федоров</dc:creator>
  <dc:description/>
  <cp:keywords/>
  <dc:language>en-US</dc:language>
  <cp:lastModifiedBy>Volkova_NAV</cp:lastModifiedBy>
  <cp:lastPrinted>2016-07-01T15:27:00Z</cp:lastPrinted>
  <dcterms:modified xsi:type="dcterms:W3CDTF">2019-07-02T13:43:00Z</dcterms:modified>
  <cp:revision>7</cp:revision>
  <dc:subject/>
  <dc:title>И Н С Т Р У К Ц И Я</dc:title>
</cp:coreProperties>
</file>